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2774219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9207545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6121287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54281844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36122700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8313015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746730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00519787"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